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rFonts w:ascii="Arial" w:hAnsi="Arial" w:cs="Arial"/>
          <w:color w:val="000000"/>
          <w:sz w:val="20"/>
          <w:szCs w:val="20"/>
          <w:lang w:val="en-U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color w:val="000000"/>
          <w:sz w:val="20"/>
          <w:szCs w:val="20"/>
        </w:rPr>
        <w:t>Приложение №13 к протоколу</w:t>
      </w:r>
    </w:p>
    <w:p>
      <w:pPr>
        <w:pStyle w:val="Normal"/>
        <w:ind w:left="63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ТКМетр №41-201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О ХОДЕ РЕАЛИЗАЦИИ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смотра межгосударственных стандартов в области метрологии,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разработанных до 1990 год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5839"/>
        <w:gridCol w:w="1701"/>
        <w:gridCol w:w="2720"/>
      </w:tblGrid>
      <w:tr>
        <w:trPr>
          <w:tblHeader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Государство разработчик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 о выполнен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рферометры для определения концентрации жидкостей и газов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13005-6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6" w:name="OLE_LINK4"/>
            <w:bookmarkStart w:id="7" w:name="OLE_LINK3"/>
            <w:bookmarkEnd w:id="6"/>
            <w:bookmarkEnd w:id="7"/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8" w:name="OLE_LINK4"/>
            <w:bookmarkStart w:id="9" w:name="OLE_LINK3"/>
            <w:bookmarkStart w:id="10" w:name="OLE_LINK4"/>
            <w:bookmarkStart w:id="11" w:name="OLE_LINK3"/>
            <w:bookmarkEnd w:id="10"/>
            <w:bookmarkEnd w:id="11"/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634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ники металлические технически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13844-6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633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Микроскопы инструментальны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003-8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003-201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Методы и средства поверки фотоэлектрических люксмет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014-7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СИ. Головки делительные оптические. Методик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046-8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046-201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Длиномеры пневматические высокого давления ротаметрического типа. Методы и средства повер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224-7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нен в соответствии с решением 36-го заседания МГС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Спектрофотометры инфракрасны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229-8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229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Меры вместимости стеклянны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234-7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234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Шумомеры. Методика повер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зработка ГОСТ взамен </w:t>
            </w:r>
            <w:r>
              <w:rPr>
                <w:rFonts w:cs="Arial" w:ascii="Arial" w:hAnsi="Arial"/>
                <w:sz w:val="20"/>
                <w:szCs w:val="20"/>
              </w:rPr>
              <w:t>ГОСТ 8.257-8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257-2013 (IEC 61672-3:2006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Поляриметры и сахариметры. Методика повер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258-7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258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Спидометры автомобильные и мотоциклетны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262-7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262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Делители напряжения постоянного тока измерительны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278-7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278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Скоростемеры локомотивны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281-7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281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Тахометры. Методы и средства повер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285-7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285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Секундомеры электрически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286-7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BodyText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Вискозиметры типа ВУ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290-7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290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Таксометры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291-7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291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Кондуктометры жидкости лабораторные. Методик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292-8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292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Колориметры фотоэлектрические лабораторны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298-7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298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Уровнемеры промышленного применения и поплавковы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321-7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321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Секундомеры-калибраторы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339-7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BodyText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Периодомеры цифровые портативные типа ПЦП-1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385-8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нен в соответствии с решением 36-го заседания МГС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Квадранты оптически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393-8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393-201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Мерники металлические образцовы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400-8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400-201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Частотомеры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422-8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Секундомеры механически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423-8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Весы для статического взвешивания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ГОСТ взамен </w:t>
            </w:r>
            <w:bookmarkStart w:id="12" w:name="OLE_LINK8"/>
            <w:bookmarkStart w:id="13" w:name="OLE_LINK7"/>
            <w:bookmarkStart w:id="14" w:name="OLE_LINK6"/>
            <w:bookmarkStart w:id="15" w:name="OLE_LINK5"/>
            <w:r>
              <w:rPr>
                <w:rFonts w:cs="Arial" w:ascii="Arial" w:hAnsi="Arial"/>
                <w:sz w:val="20"/>
                <w:szCs w:val="20"/>
              </w:rPr>
              <w:t>ГОСТ 8.453</w:t>
            </w:r>
            <w:bookmarkEnd w:id="14"/>
            <w:bookmarkEnd w:id="15"/>
            <w:r>
              <w:rPr>
                <w:rFonts w:cs="Arial" w:ascii="Arial" w:hAnsi="Arial"/>
                <w:sz w:val="20"/>
                <w:szCs w:val="20"/>
              </w:rPr>
              <w:t>-82</w:t>
            </w:r>
            <w:bookmarkEnd w:id="12"/>
            <w:bookmarkEnd w:id="13"/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вить для поверки средств измерений, изготовленных до 01.01.2010 г. и находящихся в эксплуатации (ТК 310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Преобразователи и компараторы термоэлектрические образцовы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458-8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Хронометры морские механически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466-8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Гигрометры пьезосорбционны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472-8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472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Потенциометры постоянного тока измерительны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478-8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BodyText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Хроматографы аналитические газовые лабораторные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485-8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485-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Преобразователи электроконтактные для контроля линейных размеров. Методы и средств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491-8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Разработка ГОСТ нецелесообразна  - см. приложение 41 к протоколу МГС № 44-201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И. Ферритометры для сталей аустенитного класса. Методика повер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518-8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518-201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СИ. Средства измерений объемной активности искусственных радиоактивных аэрозолей. Методика поверк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ГОСТ взамен ГОСТ 8.527-8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Т 8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27</w:t>
            </w:r>
            <w:r>
              <w:rPr>
                <w:rFonts w:cs="Arial" w:ascii="Arial" w:hAnsi="Arial"/>
                <w:sz w:val="20"/>
                <w:szCs w:val="20"/>
              </w:rPr>
              <w:t>-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spacing w:lineRule="auto" w:line="36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43:00Z</dcterms:created>
  <dc:creator>Elena-S</dc:creator>
  <dc:description/>
  <cp:keywords/>
  <dc:language>en-US</dc:language>
  <cp:lastModifiedBy>n.sonets +375 17 288 42 20</cp:lastModifiedBy>
  <cp:lastPrinted>2015-04-08T16:23:00Z</cp:lastPrinted>
  <dcterms:modified xsi:type="dcterms:W3CDTF">2015-04-28T12:43:00Z</dcterms:modified>
  <cp:revision>2</cp:revision>
  <dc:subject/>
  <dc:title>Обозначение</dc:title>
</cp:coreProperties>
</file>